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color w:val="000000"/>
          <w:sz w:val="32"/>
          <w:szCs w:val="32"/>
          <w:lang w:val="en-US" w:eastAsia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905510</wp:posOffset>
            </wp:positionH>
            <wp:positionV relativeFrom="paragraph">
              <wp:posOffset>481330</wp:posOffset>
            </wp:positionV>
            <wp:extent cx="3339465" cy="2473960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color w:val="000000"/>
          <w:sz w:val="32"/>
          <w:szCs w:val="32"/>
          <w:lang w:val="en-US" w:eastAsia="en-US"/>
        </w:rPr>
        <w:t>匠心承载梦想，工程铸就未来</w:t>
      </w:r>
    </w:p>
    <w:p>
      <w:pPr>
        <w:pStyle w:val="Normal"/>
        <w:spacing w:lineRule="exact" w:line="500"/>
        <w:ind w:firstLine="422"/>
        <w:rPr>
          <w:rFonts w:ascii="楷体_GB2312" w:hAnsi="楷体_GB2312" w:eastAsia="楷体_GB2312" w:cs="宋体;SimSun"/>
          <w:b/>
          <w:b/>
          <w:color w:val="000000"/>
          <w:szCs w:val="21"/>
        </w:rPr>
      </w:pPr>
      <w:r>
        <w:rPr>
          <w:rFonts w:ascii="楷体_GB2312" w:hAnsi="楷体_GB2312" w:cs="宋体;SimSun" w:eastAsia="楷体_GB2312"/>
          <w:b/>
          <w:color w:val="000000"/>
          <w:szCs w:val="21"/>
        </w:rPr>
        <w:t>高工</w:t>
      </w:r>
      <w:r>
        <w:rPr>
          <w:rFonts w:eastAsia="楷体_GB2312" w:cs="宋体;SimSun" w:ascii="楷体_GB2312" w:hAnsi="楷体_GB2312"/>
          <w:b/>
          <w:color w:val="000000"/>
          <w:szCs w:val="21"/>
        </w:rPr>
        <w:t>1502</w:t>
      </w:r>
      <w:r>
        <w:rPr>
          <w:rFonts w:ascii="楷体_GB2312" w:hAnsi="楷体_GB2312" w:cs="宋体;SimSun" w:eastAsia="楷体_GB2312"/>
          <w:b/>
          <w:color w:val="000000"/>
          <w:szCs w:val="21"/>
        </w:rPr>
        <w:t>是北京科技大学首届工科试验班，是一个由</w:t>
      </w:r>
      <w:r>
        <w:rPr>
          <w:rFonts w:eastAsia="楷体_GB2312" w:cs="宋体;SimSun" w:ascii="楷体_GB2312" w:hAnsi="楷体_GB2312"/>
          <w:b/>
          <w:color w:val="000000"/>
          <w:szCs w:val="21"/>
        </w:rPr>
        <w:t>29</w:t>
      </w:r>
      <w:r>
        <w:rPr>
          <w:rFonts w:ascii="楷体_GB2312" w:hAnsi="楷体_GB2312" w:cs="宋体;SimSun" w:eastAsia="楷体_GB2312"/>
          <w:b/>
          <w:color w:val="000000"/>
          <w:szCs w:val="21"/>
        </w:rPr>
        <w:t>名同学凝聚而成的集体。团结友爱，建校园温暖家；追求卓越，做时代工匠人，是他们的班训。刻苦钻研、勤于实践、甘于奉献、敢为人先，是他们的态度。工于匠心，臻于卓越，是他们不懈追求的目标。四年来，高工</w:t>
      </w:r>
      <w:r>
        <w:rPr>
          <w:rFonts w:eastAsia="楷体_GB2312" w:cs="宋体;SimSun" w:ascii="楷体_GB2312" w:hAnsi="楷体_GB2312"/>
          <w:b/>
          <w:color w:val="000000"/>
          <w:szCs w:val="21"/>
        </w:rPr>
        <w:t>1502</w:t>
      </w:r>
      <w:r>
        <w:rPr>
          <w:rFonts w:ascii="楷体_GB2312" w:hAnsi="楷体_GB2312" w:cs="宋体;SimSun" w:eastAsia="楷体_GB2312"/>
          <w:b/>
          <w:color w:val="000000"/>
          <w:szCs w:val="21"/>
        </w:rPr>
        <w:t>的全体同学披荆斩棘，携手同行，以坚实的步履向前迈进，为成为卓越的学子而不断努力。班级曾获北京科技大学先进班集体、优秀团支部标兵，</w:t>
      </w:r>
      <w:r>
        <w:rPr>
          <w:rFonts w:eastAsia="楷体_GB2312" w:cs="宋体;SimSun" w:ascii="楷体_GB2312" w:hAnsi="楷体_GB2312"/>
          <w:b/>
          <w:color w:val="000000"/>
          <w:szCs w:val="21"/>
        </w:rPr>
        <w:t>87</w:t>
      </w:r>
      <w:r>
        <w:rPr>
          <w:rFonts w:ascii="楷体_GB2312" w:hAnsi="楷体_GB2312" w:cs="宋体;SimSun" w:eastAsia="楷体_GB2312"/>
          <w:b/>
          <w:color w:val="000000"/>
          <w:szCs w:val="21"/>
        </w:rPr>
        <w:t>校友基金最佳团队，首都大学“先锋杯”优秀团支部，全国五四红旗团支部，北京市先进班集体，北京市我的班级我的家十佳示范班集体等荣誉称号。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坚定理想信念，传承红色基因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水之积也不厚，则其负大舟也无力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同学们深知良好的思想基础建设，是班级发展的关键，基础不实则堡垒不稳。因此，在平常的班团日活动中，同学们各抒己见，畅所欲言，积极配合班委工作，在完成各项任务的同时也不断提升着自己的思想水平，在日常生活中践行社会主义核心价值观，打造了一个出色的“党团班一体化工作”试点班级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班级内目前有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5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名党员、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5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名入党积极分子，在他们的带动下，班级形成了“党团班协同，各宿舍联动”的思想工作体系。先进分子组建起党员先锋队，开展一对一帮扶，帮助落后同学共同进步；与此同时，大家争当服务先锋，积极参与到红色“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1+1”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共建活动之中，同学们曾前往北京新阳光白血病关爱中心，为那些难以接受正常教育和缺乏社会关爱的白血病患儿带去温暖，帮助他们重塑自信，树立对美好生活的向往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此外，同学们还积极参与北京高校师生服务首都“四个中心”功能建设“双百行动计划”等社会实践，针对首都工业遗址的保护与再开发、再利用展开调研行动，发挥专业优势，将个人工程梦融入伟大的中国梦之中。三年多来，在全班同学的共同努力下，班级党团工作扎实推进，两名同学荣获首都大学“先锋杯”优秀基层团干部，集体荣获全国钢铁行业五四红旗团支部、首都大学“先锋杯”优秀团支部等称号。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紧抓学业主线，创新驱动发展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书山有路勤为径，学海无涯苦作舟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班级同学深知学习始终是大学生的第一要务。而为了满足同学们的学业需求，学院探索搭建“行政班、教学班、创新班”这一人才培养的载体，行政班意在管理，专业班旨在学业，创新班重在实践，材料、自动化、机械、冶金、能源五个专业和智能制造、机器人两个创新方向相辅相成，为高工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1502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这个班级注入了新工科建设的创新色彩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班级同学始终坚持“学业为本”，一直保持着刻苦钻研的学习态度，打下了坚实的学科基础，对专业知识具有深刻而扎实的领悟。针对班级内五个专业并存、课程种类多、专业课程难度大等问题，班级积极探索“教师指导、朋辈辅导、竞赛引导”的学习模式，邀请学院老师，对同学们的课程、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srtp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、学科竞赛等进行指导，增进同学们的学术创新和科研能力，营造良好的学术氛围；充分利用学院、学校讲师团等资源，满足班级不同专业、不同层次同学们的学业需求，引导同学们做到“博学之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,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审问之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,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慎思之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,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明辨之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,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笃行之”。同时，班级制定了学风建设方案，号召同学充分利用在校时间，走出宿舍，珍惜学习时光，勤于读书。全班同学充分利用课堂、宿舍、微信等方式，建立起线上线下的交流答疑机制，及时解决相关问题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班级同学的不懈努力和孜孜以求，最终让他们在学业上收获颇丰。三年来，班级同学的平均加权成绩始终在年级中始终第一，同时还包揽了年级材料、冶金、能源三个专业第一，全班同学斩获奖学金超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21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万元。此外，有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10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余名同学在学校机器人队、智能车队等科技创新平台担任骨干，团队曾勇夺全国一等奖，荣获小平科技创新团队称号。在各类学科及科技竞赛中，班级中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17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人次获国家级奖项，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24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人次获省部级奖项，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58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人次获校级奖项。在班级浓郁学风的引领下，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人次在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SCI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期刊上发表学术论文，同时，班级保研率高达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58.6%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，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20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名同学将在亚琛、清华、北大、中科院、北科等国内外著名学府继续深造。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铸就工程文化，拓宽国际视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纸上得来终觉浅，绝知此事要躬行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班级同学不断追求“求真务实，多元开放”，并将之作为班级文化导向，踊跃参加工程文化节、中国冶金联盟工程营、艾默生工程竞赛等活动，不断学习前沿科技，培育工程文化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高工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1502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的同学们坚信工程师不只是学出来的，更是实际干出来的，依托学院的特色实践平台，他们以极高的热情投入到各类实践活动中。在工程营中，通过优秀工程师成长分享、企业文化体验、创新创业训练、素质拓展等课程的学习训练，同学们培养了工程实践、创新创业和团队合作能力。在工程竞赛中，班级同学表现突出，通过可视化形式展现出艾默生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Insight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系统的功能，获得了第一名的优异成绩。在实习中，同学们前往宝钢、首钢、太钢、邯钢等地，深入车间生产一线，将课堂所学与工程实践相结合，在真操实练中提升自己的工程素养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成为具有国际视野和跨文化交流能力的复合型工科人才，是班级同学不懈追求的目标。围绕《中国制造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2025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》战略，班级同学主动接轨国际，或是前往宝马、奔驰等跨国公司实习实践，或是积极走出国门，参与访学交流。班级共计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11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人次前往俄罗斯、法国等地进行访学交流，学习材料选择、材料设计、材料性质、材料与技术数码设计（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3D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打印）、智能电网等课程。此外，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名同学代表学校赴莫斯科参加模式识别竞赛、国际创客嘉年华，与麻省理工、剑桥等名校学子同台竞技，为班级文化增添了国际色彩。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凝聚团队力量，书写无悔青春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聚是一团火，散是满天星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一个卓越的班集体，必定由一个个优秀的个人构成。三年的风雨同舟，既催化出了奇妙的爱情反应，又淬炼出了“不抛弃，不放弃”的兄弟情谊，班级内共赴清北的学霸情侣和集体保研的“锦鲤”宿舍曾被北京市教工委、学校官微专题报道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color w:val="000000"/>
          <w:sz w:val="24"/>
          <w:szCs w:val="22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青年大学生有着属于自己的使命与担当，班级成员广泛参与到校院学生工作中，涌现出北京学联、校院学生组织主席等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6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人；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10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余名同学加入校院学业辅导团，开设大物、高数、线代等课程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100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余课时，助力全校同学发展；全体成员热情投身志愿服务，中非合作论坛、迎新、校庆等处处可见班级同学身影，人均工时达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65.5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小时，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人获北京科技大学百优志愿者荣誉称号；</w:t>
      </w:r>
      <w:r>
        <w:rPr>
          <w:rFonts w:eastAsia="仿宋_GB2312" w:cs="宋体;SimSun" w:ascii="仿宋_GB2312" w:hAnsi="仿宋_GB2312"/>
          <w:bCs/>
          <w:color w:val="000000"/>
          <w:sz w:val="24"/>
          <w:szCs w:val="22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4"/>
          <w:szCs w:val="22"/>
        </w:rPr>
        <w:t>名同学投笔从戎、应征入伍，在疆场上报效祖国。在集体带动和榜样引领下，班级成员以青春之我、奋斗之我，勇担使命、书写华章。</w:t>
      </w:r>
    </w:p>
    <w:p>
      <w:pPr>
        <w:pStyle w:val="Normal"/>
        <w:spacing w:lineRule="auto" w:line="360"/>
        <w:ind w:firstLine="480"/>
        <w:rPr>
          <w:rFonts w:ascii="华文新魏" w:hAnsi="华文新魏" w:eastAsia="华文新魏" w:cs="宋体;SimSun"/>
          <w:sz w:val="24"/>
          <w:szCs w:val="22"/>
        </w:rPr>
      </w:pPr>
      <w:r>
        <w:rPr>
          <w:rFonts w:ascii="华文新魏" w:hAnsi="华文新魏" w:cs="宋体;SimSun" w:eastAsia="华文新魏"/>
          <w:sz w:val="24"/>
          <w:szCs w:val="22"/>
        </w:rPr>
        <w:t>都说越努力，才能越幸运，高工</w:t>
      </w:r>
      <w:r>
        <w:rPr>
          <w:rFonts w:eastAsia="华文新魏" w:cs="宋体;SimSun" w:ascii="华文新魏" w:hAnsi="华文新魏"/>
          <w:sz w:val="24"/>
          <w:szCs w:val="22"/>
        </w:rPr>
        <w:t>1502</w:t>
      </w:r>
      <w:r>
        <w:rPr>
          <w:rFonts w:ascii="华文新魏" w:hAnsi="华文新魏" w:cs="宋体;SimSun" w:eastAsia="华文新魏"/>
          <w:sz w:val="24"/>
          <w:szCs w:val="22"/>
        </w:rPr>
        <w:t>班的同学们从来不奢求幸运，只是将未来托付给努力，也正是他们的共同努力，才造就了这样一个卓越的班级。三年的点点滴滴，都是他们大学岁月里浓墨重彩的一笔，注定会是他们难以忘怀的回忆。青年盛志，天光正当，今后的日子里，他们将继续仰望星空，脚踏实地，借着新时代的风帆，以更加豪迈的姿态拔锚启航，熔铸不悔青春！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黑体;SimHei" w:hAnsi="黑体;SimHei" w:eastAsia="黑体;SimHei" w:cs="黑体;SimHei"/>
          <w:sz w:val="24"/>
          <w:szCs w:val="22"/>
        </w:rPr>
      </w:pPr>
      <w:r>
        <w:rPr>
          <w:rFonts w:eastAsia="黑体;SimHei" w:cs="黑体;SimHei" w:ascii="黑体;SimHei" w:hAnsi="黑体;SimHei"/>
          <w:sz w:val="24"/>
          <w:szCs w:val="22"/>
        </w:rPr>
      </w:r>
    </w:p>
    <w:p>
      <w:pPr>
        <w:pStyle w:val="Normal"/>
        <w:spacing w:lineRule="auto" w:line="360" w:before="156" w:after="156"/>
        <w:rPr>
          <w:rFonts w:ascii="华文新魏" w:hAnsi="华文新魏" w:eastAsia="华文新魏" w:cs="宋体;SimSun"/>
          <w:sz w:val="24"/>
          <w:szCs w:val="22"/>
        </w:rPr>
      </w:pPr>
      <w:r>
        <w:rPr>
          <w:rFonts w:eastAsia="华文新魏" w:cs="宋体;SimSun" w:ascii="华文新魏" w:hAnsi="华文新魏"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40:00Z</dcterms:created>
  <dc:creator>youth</dc:creator>
  <dc:description/>
  <cp:keywords/>
  <dc:language>en-US</dc:language>
  <cp:lastModifiedBy>刘忠鑫</cp:lastModifiedBy>
  <dcterms:modified xsi:type="dcterms:W3CDTF">2019-10-08T02:20:00Z</dcterms:modified>
  <cp:revision>21</cp:revision>
  <dc:subject/>
  <dc:title/>
</cp:coreProperties>
</file>